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534603380"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515764708"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78222944"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59935030"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520181579"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668949801"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937145660"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084665879"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24182165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995822737"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336762041"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445183650"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866877470"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04490179"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241589618"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881275932"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808564090"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76639909"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686476382"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7416641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487486182"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799225932"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85899358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38842112"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562108321"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1194036070"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326566610"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547946925"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766875441"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863319169"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1187483537"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709259091"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049412205"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882163861"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643328376"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250599379"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59555281"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14404492"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22362998"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547900373"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411007057"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136309886"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775777741"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939227260"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2084407407"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